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姜堰区蔡官学校艺术教育工作自评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学校艺术教育是实施美育的最主要的途径和内容，它能够引导学生树立正确的审美观念，陶冶高尚的道德情操，培养深厚的民族情感，激发想象力与创新意义，促进学生的全面发展和健康成长。作为一所农村公办九年一贯制学校，我校现有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个教学班，学生数</w:t>
      </w:r>
      <w:r>
        <w:rPr>
          <w:rFonts w:cs="宋体;SimSun" w:ascii="宋体;SimSun" w:hAnsi="宋体;SimSun"/>
          <w:color w:val="000000"/>
          <w:sz w:val="28"/>
          <w:szCs w:val="28"/>
        </w:rPr>
        <w:t>556</w:t>
      </w:r>
      <w:r>
        <w:rPr>
          <w:rFonts w:ascii="宋体;SimSun" w:hAnsi="宋体;SimSun" w:cs="宋体;SimSun"/>
          <w:color w:val="000000"/>
          <w:sz w:val="28"/>
          <w:szCs w:val="28"/>
        </w:rPr>
        <w:t>人，其中小学人数</w:t>
      </w:r>
      <w:r>
        <w:rPr>
          <w:rFonts w:cs="宋体;SimSun" w:ascii="宋体;SimSun" w:hAnsi="宋体;SimSun"/>
          <w:color w:val="000000"/>
          <w:sz w:val="28"/>
          <w:szCs w:val="28"/>
        </w:rPr>
        <w:t>361</w:t>
      </w:r>
      <w:r>
        <w:rPr>
          <w:rFonts w:ascii="宋体;SimSun" w:hAnsi="宋体;SimSun" w:cs="宋体;SimSun"/>
          <w:color w:val="000000"/>
          <w:sz w:val="28"/>
          <w:szCs w:val="28"/>
        </w:rPr>
        <w:t>人，中学人数</w:t>
      </w:r>
      <w:r>
        <w:rPr>
          <w:rFonts w:cs="宋体;SimSun" w:ascii="宋体;SimSun" w:hAnsi="宋体;SimSun"/>
          <w:color w:val="000000"/>
          <w:sz w:val="28"/>
          <w:szCs w:val="28"/>
        </w:rPr>
        <w:t>195</w:t>
      </w:r>
      <w:r>
        <w:rPr>
          <w:rFonts w:ascii="宋体;SimSun" w:hAnsi="宋体;SimSun" w:cs="宋体;SimSun"/>
          <w:color w:val="000000"/>
          <w:sz w:val="28"/>
          <w:szCs w:val="28"/>
        </w:rPr>
        <w:t>人；艺术类教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人，专职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人。现就我校艺术教育工作自查情况汇报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艺术课程开设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按照国家要求开齐开足上好音乐、美术等艺术课程。由于疫情的原因，本学期利用当地教育资源，开发具有地域特色的艺术课程进展不是很顺利。但学校通过推进教学改革，狠抓艺术教学质量。对于地方艺术课程教学，学校还未设置，今后我校将加强教师培训，组织专业或有特长的教师开发具有我校特色的校本课程，优化课程设置，在实践的基础上，逐步开发出规范科学、符合实际、富有特色的成系列的艺术校本课程教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艺术教师配备情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目前，学校艺术类教师共有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人，小学部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人，初中部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人。教师工作能力强，有高度的事业心和责任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艺术教育管理方面</w:t>
      </w:r>
    </w:p>
    <w:p>
      <w:pPr>
        <w:pStyle w:val="Normal"/>
        <w:ind w:firstLine="560"/>
        <w:rPr>
          <w:rFonts w:ascii="等线;DengXian" w:hAnsi="等线;DengXian" w:cs="等线;DengXian"/>
          <w:sz w:val="28"/>
          <w:szCs w:val="28"/>
        </w:rPr>
      </w:pPr>
      <w:r>
        <w:rPr>
          <w:rFonts w:ascii="等线;DengXian" w:hAnsi="等线;DengXian" w:cs="等线;DengXian"/>
          <w:sz w:val="28"/>
          <w:szCs w:val="28"/>
        </w:rPr>
        <w:t>学校高度重视艺术教育教学工作，先后成立了由校长许红俊担任组长，副校长冯广胜、树立担任副组长，教务处、政教处负责人担任成员的艺术教育领导小组，同时由体艺教师组成的综合教研组。艺术教育列入学校工作日程，每学期有计划地开展艺术课程教学研讨活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艺术教育保障方面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教育基础设施是保障艺术教育良好开展的重要条件。由于我校目前正处于校舍改造的关键时期，艺术专用教室和艺术活动室较少，缺少高标准的艺术活动场所。目前，我校正在向上级组织部门申报，积极创造条件，不断完善学校硬性条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艺术活动开展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每学年都开展一次艺术节活动，一次体育节活动。尽管有疫情的影响，前期我校刚成功举办了第十五届体育节。活动中全校师生都有演出节目，师生热情高涨，收到了很好的效果。学校现有校级兴趣小组数量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个： 美术、合唱、手工、跆拳道，另各班都有符合本班特色的班级兴趣小组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有学生都能加入适合自己的兴趣小组。学校校园文化艺术环境基本情况良好，但仍</w:t>
      </w:r>
      <w:r>
        <w:rPr>
          <w:rFonts w:ascii="宋体;SimSun" w:hAnsi="宋体;SimSun" w:cs="宋体;SimSun"/>
          <w:color w:val="000000"/>
          <w:sz w:val="28"/>
          <w:szCs w:val="28"/>
        </w:rPr>
        <w:t>有较大的上升空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校园文化建设方面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学校充分利用当地资源开展艺术教学、实践活动和校园文化建设。我校与泰州体校建立了合作关系，形成我校冠军文化特色。目前的艺术成果有：姜堰区文化特色优秀学校、泰州市体教融合特色校、江苏省体育传统校。今后，我校还将继续在这方面深耕，争取取得更大的成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重点项目推进方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我校将艺术教育融于学校各项工作，扎实推进校园文化建设活动的开展，充分利用重大节日、纪念日，有计划地组织开展形式多样、丰富多彩的节日主题活动，培养全面发展的社会主义事业接班人。本学年，我校开展了清明节“红色传承”、端午节“浓情端午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粽叶飘香” 、教师节的“浓浓师恩情”、国庆节的“我与国旗合个影”等活动，收到了良好的效果。在学校浓厚的艺术教育氛围中，孩子们尽展才华、尽情发挥，放飞自己的梦想。</w:t>
      </w:r>
    </w:p>
    <w:p>
      <w:pPr>
        <w:pStyle w:val="Normal"/>
        <w:rPr>
          <w:rFonts w:ascii="等线;DengXian" w:hAnsi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/>
          <w:b/>
          <w:sz w:val="28"/>
          <w:szCs w:val="28"/>
        </w:rPr>
        <w:t>八、自评公示制度</w:t>
      </w:r>
    </w:p>
    <w:p>
      <w:pPr>
        <w:pStyle w:val="Normal"/>
        <w:ind w:firstLine="560"/>
        <w:rPr/>
      </w:pPr>
      <w:r>
        <w:rPr>
          <w:rFonts w:ascii="等线;DengXian" w:hAnsi="等线;DengXian" w:cs="等线;DengXian"/>
          <w:sz w:val="28"/>
          <w:szCs w:val="28"/>
        </w:rPr>
        <w:t>为做好艺术教育自评工作，我校成立了由分管副校长牵头，教务处、政教处参与的自评工作领导小组，扎实开展艺术教育自评工作。通过对各项工作的检查和梳理，完成艺术教育自我评价表和工作总结，并在学校橱窗予以公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九、学生艺术素质测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成立了专门的艺术素质测评领导小组，由分管艺术的副校长和音乐美术教师组成。每年开展学生艺术素质测评，所有学生均参加艺术素质测评，学生艺术素质测评覆盖率达到</w:t>
      </w:r>
      <w:r>
        <w:rPr>
          <w:rFonts w:cs="宋体;SimSun" w:ascii="宋体;SimSun" w:hAnsi="宋体;SimSun"/>
          <w:color w:val="000000"/>
          <w:sz w:val="28"/>
          <w:szCs w:val="28"/>
        </w:rPr>
        <w:t>100%</w:t>
      </w:r>
      <w:r>
        <w:rPr>
          <w:rFonts w:ascii="宋体;SimSun" w:hAnsi="宋体;SimSun" w:cs="宋体;SimSun"/>
          <w:color w:val="000000"/>
          <w:sz w:val="28"/>
          <w:szCs w:val="28"/>
        </w:rPr>
        <w:t>，对于测评结果不合格的学生及时报给相关教师，组织辅导与再测评，不让一个学生掉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、存在的问题与努力方向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存在的问题：</w:t>
      </w:r>
    </w:p>
    <w:p>
      <w:pPr>
        <w:pStyle w:val="Normal"/>
        <w:spacing w:lineRule="auto" w:line="360"/>
        <w:ind w:firstLine="560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、音乐器械需要更新；</w:t>
      </w:r>
      <w:r>
        <w:rPr>
          <w:sz w:val="28"/>
          <w:szCs w:val="32"/>
        </w:rPr>
        <w:t>2</w:t>
      </w:r>
      <w:r>
        <w:rPr>
          <w:sz w:val="28"/>
          <w:szCs w:val="32"/>
        </w:rPr>
        <w:t>、艺术类活动场所有待改善。</w:t>
      </w:r>
    </w:p>
    <w:p>
      <w:pPr>
        <w:pStyle w:val="Normal"/>
        <w:spacing w:lineRule="auto" w:line="360"/>
        <w:ind w:firstLine="560"/>
        <w:rPr>
          <w:sz w:val="28"/>
          <w:szCs w:val="32"/>
        </w:rPr>
      </w:pPr>
      <w:r>
        <w:rPr>
          <w:sz w:val="28"/>
          <w:szCs w:val="32"/>
        </w:rPr>
        <w:t>努力的方向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32"/>
        </w:rPr>
        <w:t>1</w:t>
      </w:r>
      <w:r>
        <w:rPr>
          <w:sz w:val="28"/>
          <w:szCs w:val="32"/>
        </w:rPr>
        <w:t>、向上级申请，增建艺术活动场所；</w:t>
      </w:r>
      <w:r>
        <w:rPr>
          <w:sz w:val="28"/>
          <w:szCs w:val="32"/>
        </w:rPr>
        <w:t>2</w:t>
      </w:r>
      <w:r>
        <w:rPr>
          <w:sz w:val="28"/>
          <w:szCs w:val="32"/>
        </w:rPr>
        <w:t>、加强培训，提升师生艺术修养。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58:00Z</dcterms:created>
  <dc:creator>User</dc:creator>
  <dc:description/>
  <cp:keywords/>
  <dc:language>en-US</dc:language>
  <cp:lastModifiedBy>草 小</cp:lastModifiedBy>
  <dcterms:modified xsi:type="dcterms:W3CDTF">2023-12-01T07:48:00Z</dcterms:modified>
  <cp:revision>9</cp:revision>
  <dc:subject/>
  <dc:title>各位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9B799941E47C4AFCE414A28EBCBBC</vt:lpwstr>
  </property>
  <property fmtid="{D5CDD505-2E9C-101B-9397-08002B2CF9AE}" pid="3" name="KSOProductBuildVer">
    <vt:lpwstr>2052-11.1.0.10938</vt:lpwstr>
  </property>
</Properties>
</file>