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姜堰区罗塘高</w:t>
      </w:r>
      <w:r>
        <w:rPr>
          <w:b/>
          <w:bCs/>
          <w:sz w:val="30"/>
          <w:szCs w:val="30"/>
        </w:rPr>
        <w:t>级中学艺术教育发展年度报告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年来我校艺术教育本着</w:t>
      </w:r>
      <w:r>
        <w:rPr>
          <w:sz w:val="24"/>
          <w:szCs w:val="24"/>
        </w:rPr>
        <w:t>"</w:t>
      </w:r>
      <w:r>
        <w:rPr>
          <w:sz w:val="24"/>
          <w:szCs w:val="24"/>
        </w:rPr>
        <w:t>为学生的终身发展夯实基础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办学</w:t>
      </w:r>
      <w:r>
        <w:rPr>
          <w:sz w:val="24"/>
          <w:szCs w:val="24"/>
          <w:lang w:eastAsia="zh-CN"/>
        </w:rPr>
        <w:t>方向，</w:t>
      </w:r>
      <w:r>
        <w:rPr>
          <w:sz w:val="24"/>
          <w:szCs w:val="24"/>
        </w:rPr>
        <w:t>积极推进艺术教育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提高学生的审美素质和艺术</w:t>
      </w:r>
      <w:r>
        <w:rPr>
          <w:sz w:val="24"/>
          <w:szCs w:val="24"/>
          <w:lang w:eastAsia="zh-CN"/>
        </w:rPr>
        <w:t>修养，</w:t>
      </w:r>
      <w:r>
        <w:rPr>
          <w:sz w:val="24"/>
          <w:szCs w:val="24"/>
        </w:rPr>
        <w:t>现将我校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</w:rPr>
        <w:t>年度艺术教育发展告如下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一、</w:t>
      </w:r>
      <w:r>
        <w:rPr>
          <w:sz w:val="24"/>
          <w:szCs w:val="24"/>
        </w:rPr>
        <w:t>学校艺术教育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组织领导与制度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组织领导与制度建设方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学校专门成立了艺术教育工作领导</w:t>
      </w:r>
      <w:r>
        <w:rPr>
          <w:sz w:val="24"/>
          <w:szCs w:val="24"/>
          <w:lang w:val="en-US" w:eastAsia="zh-CN"/>
        </w:rPr>
        <w:t>小组，</w:t>
      </w:r>
      <w:r>
        <w:rPr>
          <w:sz w:val="24"/>
          <w:szCs w:val="24"/>
        </w:rPr>
        <w:t>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校级分管领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部门具体负责。有工作规章制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定期的教研培训学习交流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有专项的工作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艺术课程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课程建设方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学校按照国家要求开齐开足上好音乐、美术等程。各科课程能做到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五有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即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有计划、有教材、有教案、有课时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有小</w:t>
      </w:r>
      <w:r>
        <w:rPr>
          <w:sz w:val="24"/>
          <w:szCs w:val="24"/>
        </w:rPr>
        <w:t>结。学校利用</w:t>
      </w:r>
      <w:r>
        <w:rPr>
          <w:sz w:val="24"/>
          <w:szCs w:val="24"/>
          <w:lang w:val="en-US" w:eastAsia="zh-CN"/>
        </w:rPr>
        <w:t>各种</w:t>
      </w:r>
      <w:r>
        <w:rPr>
          <w:sz w:val="24"/>
          <w:szCs w:val="24"/>
        </w:rPr>
        <w:t>教育资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开发有特色的艺术课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艺术教师配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我校在原有基础上增加了艺术教师的数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共有艺术教师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中专职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兼职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人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学校鼓励并支持</w:t>
      </w:r>
      <w:r>
        <w:rPr>
          <w:sz w:val="24"/>
          <w:szCs w:val="24"/>
          <w:lang w:eastAsia="zh-CN"/>
        </w:rPr>
        <w:t>教师</w:t>
      </w:r>
      <w:r>
        <w:rPr>
          <w:sz w:val="24"/>
          <w:szCs w:val="24"/>
        </w:rPr>
        <w:t>积极参加市级、区级等各级部门组织的各项培训与教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走出去观摩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开阔教师眼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加强艺术教师的交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提高</w:t>
      </w:r>
      <w:r>
        <w:rPr>
          <w:sz w:val="24"/>
          <w:szCs w:val="24"/>
          <w:lang w:eastAsia="zh-CN"/>
        </w:rPr>
        <w:t>教师</w:t>
      </w:r>
      <w:r>
        <w:rPr>
          <w:sz w:val="24"/>
          <w:szCs w:val="24"/>
        </w:rPr>
        <w:t>的专业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重视艺术教师的校本教研和校本培训。通过教研组的小组教研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来提升艺术教师的教学素质。让老师们在工作中主动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更新观念、更新知识、更新技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自身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艺术教育管理、体制机制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了使学校艺术教育工作真正落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全面到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们制订和完善有关规章制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严格执行《学校艺术教育工作规程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把艺术教育列入学校工作日程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制定学校艺术教育发展规划、确定近期学校艺术教育发展目标及实施措施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努力提高学校艺术教育整体水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确保艺术教育工作正常有序进行。学校将艺术教育工作与绩效工资挂钩并制订了有关的奖励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二、</w:t>
      </w:r>
      <w:r>
        <w:rPr>
          <w:sz w:val="24"/>
          <w:szCs w:val="24"/>
        </w:rPr>
        <w:t>学校在学期工作计划中都能认真部署艺术教育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教研组详细制订计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明确工作目标后再付诸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我校将艺术教育常规工作作为学校的重要基础工作来抓。坚持课内与课外相结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普及提高相结合。一方面要求艺术老师上好艺术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课堂教学质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另一方面依靠第二课堂开</w:t>
      </w:r>
      <w:r>
        <w:rPr>
          <w:sz w:val="24"/>
          <w:szCs w:val="24"/>
          <w:lang w:val="en-US" w:eastAsia="zh-CN"/>
        </w:rPr>
        <w:t>办各种社团，</w:t>
      </w:r>
      <w:r>
        <w:rPr>
          <w:sz w:val="24"/>
          <w:szCs w:val="24"/>
        </w:rPr>
        <w:t>学校开设合唱、</w:t>
      </w:r>
      <w:r>
        <w:rPr>
          <w:sz w:val="24"/>
          <w:szCs w:val="24"/>
          <w:lang w:val="en-US" w:eastAsia="zh-CN"/>
        </w:rPr>
        <w:t>乐器</w:t>
      </w:r>
      <w:r>
        <w:rPr>
          <w:sz w:val="24"/>
          <w:szCs w:val="24"/>
        </w:rPr>
        <w:t>、素描、</w:t>
      </w:r>
      <w:r>
        <w:rPr>
          <w:sz w:val="24"/>
          <w:szCs w:val="24"/>
          <w:lang w:val="en-US" w:eastAsia="zh-CN"/>
        </w:rPr>
        <w:t>钢琴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书法</w:t>
      </w:r>
      <w:r>
        <w:rPr>
          <w:sz w:val="24"/>
          <w:szCs w:val="24"/>
        </w:rPr>
        <w:t>等项目。学校要求每位艺术教师人人辅导好一个社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做到班班有特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生生有特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艺术教育工作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们坚持以正确的教育观念为导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促进我校艺术教育的健康发展。遵循教育规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坚持抓普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普及的基础上提高学生的艺术素质</w:t>
      </w:r>
      <w:r>
        <w:rPr>
          <w:sz w:val="24"/>
          <w:szCs w:val="24"/>
        </w:rPr>
        <w:t>,</w:t>
      </w:r>
      <w:r>
        <w:rPr>
          <w:sz w:val="24"/>
          <w:szCs w:val="24"/>
        </w:rPr>
        <w:t>面向全体学生开展艺术教育。搞好艺术教育主阵地在课堂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组织认真学习新《课程标准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更新教育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定期进行课堂教学研讨。我们每学期要组织艺术学科的教研活动。艺术任课教师人人进行课堂教学研讨交流。通过研讨</w:t>
      </w:r>
      <w:r>
        <w:rPr>
          <w:sz w:val="24"/>
          <w:szCs w:val="24"/>
        </w:rPr>
        <w:t>,</w:t>
      </w:r>
      <w:r>
        <w:rPr>
          <w:sz w:val="24"/>
          <w:szCs w:val="24"/>
        </w:rPr>
        <w:t>提升我校艺术课堂教学质量。根据学校教研计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规范地开展教研组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教研组工作落到实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结合课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钻研教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定期开展集体备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备课、上课、评课的质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真正做到细化教学过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重视课前、课中、课后管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能依照素质教育要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顺应新课程标准的特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精心设计教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做到使每一个学生都能体验到学习和成功的乐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满足学生自我发展的需求。学校艺术教研组定期进行集体备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定期进行课堂教学研讨。将提升课堂教学质量作为提升学校艺术教育水平的重要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</w:t>
      </w:r>
      <w:r>
        <w:rPr>
          <w:sz w:val="24"/>
          <w:szCs w:val="24"/>
        </w:rPr>
        <w:t>艺术教</w:t>
      </w:r>
      <w:r>
        <w:rPr>
          <w:sz w:val="24"/>
          <w:szCs w:val="24"/>
          <w:lang w:val="en-US" w:eastAsia="zh-CN"/>
        </w:rPr>
        <w:t>学硕果累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我校学员参加各类比赛获得各项大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秦泽熙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泰州市中小学生个人艺术单项比赛一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彭子乔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泰州市中小学生个人艺术单项比赛一等奖（美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郭宇恒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泰州市中小学生个人艺术单项比赛一等奖（乐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曹珉涛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泰州市中小学生个人艺术单项比赛一等奖（声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朱依文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泰州市中小学生个人艺术单项比赛一等奖（声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彭子乔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一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俞珺皓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二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郭灵爽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三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孙靓贤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三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李润含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二等奖（美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孙艾哲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姜堰区中小学生个人艺术单项比赛一等奖（声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师获奖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钱芳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音乐优质课比赛姜堰区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于健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音乐优质课比赛姜堰区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王宝俊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美术优质课比赛姜堰区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张莉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美术优质课比赛姜堰区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田小琴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美术优质课比赛姜堰区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张瑞辰荣获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高中美术优质课比赛姜堰区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在以后的教育教学工作中，我们将更加努力，继续发展我校的优势，弥补我们的不足，使学校艺术教育工作再上一个新台阶，让艺术教育之花绚丽开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15:15Z</dcterms:created>
  <dc:creator>戴沛强</dc:creator>
  <dc:description/>
  <dc:language>en-US</dc:language>
  <cp:lastModifiedBy>潘网英</cp:lastModifiedBy>
  <dcterms:modified xsi:type="dcterms:W3CDTF">2023-12-06T00:5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5276ACDDF47AEAB9A8DEA609467FA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