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黑体"/>
          <w:b/>
          <w:sz w:val="44"/>
          <w:szCs w:val="44"/>
        </w:rPr>
        <w:t>俞垛中心小学艺术教育</w:t>
      </w:r>
      <w:r>
        <w:rPr>
          <w:rFonts w:ascii="宋体" w:hAnsi="宋体" w:cs="黑体"/>
          <w:b/>
          <w:sz w:val="44"/>
          <w:szCs w:val="44"/>
          <w:lang w:val="en-US" w:eastAsia="zh-CN"/>
        </w:rPr>
        <w:t>发展</w:t>
      </w:r>
      <w:r>
        <w:rPr>
          <w:rFonts w:ascii="宋体" w:hAnsi="宋体" w:cs="黑体"/>
          <w:b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校是一所农村普通小学，学校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教学班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名专任教师，现有学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艺术课程开设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能按照国家要求开齐开足上好音乐、美术等艺术课程。能利用当地教育资源，开发具有民族、地域特色的艺术课程，推进教学改革，提高教学质量。学校每年级开设音乐课两节，开设美术要两节，每周两节地方学校特色艺术课程有：书法、儿童画、舞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艺术教师配备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现有艺术教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其中专职教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兼职教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艺术教师基本能满足学校艺术课教学需要。学校能定期对艺术教师开展培训，所有艺术教师都参加了区级以上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艺术教育管理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校成立以徐小泉校长为组长的领导小组，由副校长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韦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具体负责相关工作，确定艺术教学的正常、有序、有效地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艺术教育投入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现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艺术专用教室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音乐室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美术室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舞蹈房一个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书法室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各室部均配有相应的教育教学设施，能基本满足艺术课教学及活动开展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课外艺术活动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能面向全体学生组织开展艺术活动，因地制宜建立学生艺术社团或兴趣小组，保证每周有固定的艺术活动时间，每年组织合唱节、美术展览和艺术节等活动。充分利用广播、教室走廊、宣传栏、活动场所等，营造格调高雅、富有美感、充满朝气的校园文化艺术环境。每年学校举办一届校园艺术节，举办一次校园书画展，举办一次综合文艺表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sz w:val="32"/>
          <w:szCs w:val="32"/>
        </w:rPr>
        <w:t>校园文化建设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校校园环境优美，处处体现育人的环境。教学楼一楼和二楼的走廊每周更新展示学生的优秀作品，三楼走廊介绍古法著名的书法家，努力形成浓郁的墨香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" w:eastAsia="仿宋_GB2312;仿宋"/>
          <w:sz w:val="32"/>
          <w:szCs w:val="32"/>
        </w:rPr>
        <w:t>自评公示制度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校十分重视艺术教育工作，对照自评要求，逐条打分，完善相关资料，对自评情况进行公示，并制订下一步的整改方案，不断提高学校的育人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艺术素质测评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能对每一位学生开展艺术素质测评，测评工作有计划，有安排，科学、有序、有效，经测试，学生的艺术素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</w:rPr>
        <w:t>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none"/>
        </w:rPr>
        <w:t>优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none"/>
          <w:lang w:val="en-US" w:eastAsia="zh-CN"/>
        </w:rPr>
        <w:t>27.6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none"/>
        </w:rPr>
        <w:t>%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none"/>
        </w:rPr>
        <w:t>、良好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none"/>
          <w:lang w:val="en-US" w:eastAsia="zh-CN"/>
        </w:rPr>
        <w:t>53.4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none"/>
        </w:rPr>
        <w:t>%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none"/>
        </w:rPr>
        <w:t>、合格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none"/>
        </w:rPr>
        <w:t>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none"/>
          <w:lang w:val="en-US" w:eastAsia="zh-CN"/>
        </w:rPr>
        <w:t>4.3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none"/>
        </w:rPr>
        <w:t>%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none"/>
        </w:rPr>
        <w:t>、不合格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none"/>
          <w:lang w:val="en-US" w:eastAsia="zh-CN"/>
        </w:rPr>
        <w:t>4.7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none"/>
        </w:rPr>
        <w:t>%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经验与举措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依托学校书法特长教师富足的优势，在学生中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全员参加书法训练活动，能使每一位同学在书写上都有所提高，使多数学生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书法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产生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兴趣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还被评为“首批泰州市传统文化特色校园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经自评，我校艺术教育工作整体水平达到优秀等次，在今后工作中，我校将针对查找出来的不足和问题，不断加强改进，力争使我校艺术教育水平更上一个台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right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泰州市姜堰区俞垛中心小学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51:00Z</dcterms:created>
  <dc:creator>俞垛小学 姜 辉</dc:creator>
  <dc:description/>
  <dc:language>en-US</dc:language>
  <cp:lastModifiedBy>Admin</cp:lastModifiedBy>
  <dcterms:modified xsi:type="dcterms:W3CDTF">2023-11-29T02:18:30Z</dcterms:modified>
  <cp:revision>4</cp:revision>
  <dc:subject/>
  <dc:title>俞垛中心小学艺术教育工作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0F975B6C24075BB904C1D213F108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