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643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泰州市姜堰区南苑学校</w:t>
      </w:r>
    </w:p>
    <w:p>
      <w:pPr>
        <w:pStyle w:val="Normal"/>
        <w:spacing w:lineRule="auto" w:line="360"/>
        <w:ind w:firstLine="643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艺术教育发展年度报告</w:t>
      </w:r>
    </w:p>
    <w:p>
      <w:pPr>
        <w:pStyle w:val="Normal"/>
        <w:spacing w:lineRule="auto" w:line="360"/>
        <w:ind w:firstLine="560"/>
        <w:rPr/>
      </w:pPr>
      <w:r>
        <w:rPr>
          <w:rFonts w:ascii="宋体;SimSun" w:hAnsi="宋体;SimSun" w:cs="宋体;SimSun"/>
          <w:sz w:val="28"/>
          <w:szCs w:val="28"/>
        </w:rPr>
        <w:t xml:space="preserve">南苑学校是姜堰区第一所九年一贯制学校。近年来，在艺术教育工作中，不断探索、不断完善、不断改进，注重发挥环境艺术教育对学生的教育引导作用，艺术教育有了一定的起色。现把我校艺术教育工作情况汇报如下： 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、艺术教育课程建设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在艺术教育课程的实施中，学校严格执行课程计划，开齐开足音乐、美术等艺术课程，保证音乐、美术每周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课时。我校艺术教育坚持面向全体学生，按规定选用国家审定通过的音乐、美术教材，按照新课程标准和教材内容进行教学，能够根据学生发展需求，拓展教学内容，较好地实现课程标准规定的教育目标。在课程实施中，通过校内研讨、组织教师外出参加学习培训及优质课比赛，不断进行艺术课程的课堂改革，提高教学质量。我校能够根据地方教育资源以及本校校情，开发了具有地方特色的艺术课社团，每周一课时，如合唱、舞蹈、书法等。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二、加强艺术教师师资建设，不断提高艺术教师水平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在学校核定的编制总额内，按照国家课程方案规定的课时数和学校班级数配备艺术教师，满足教育需求。我校初中部现有</w:t>
      </w:r>
      <w:r>
        <w:rPr>
          <w:rFonts w:cs="宋体;SimSun" w:ascii="宋体;SimSun" w:hAnsi="宋体;SimSun"/>
          <w:sz w:val="28"/>
          <w:szCs w:val="28"/>
        </w:rPr>
        <w:t>31</w:t>
      </w:r>
      <w:r>
        <w:rPr>
          <w:rFonts w:ascii="宋体;SimSun" w:hAnsi="宋体;SimSun" w:cs="宋体;SimSun"/>
          <w:sz w:val="28"/>
          <w:szCs w:val="28"/>
        </w:rPr>
        <w:t>个教学班，学生数</w:t>
      </w:r>
      <w:r>
        <w:rPr>
          <w:rFonts w:cs="宋体;SimSun" w:ascii="宋体;SimSun" w:hAnsi="宋体;SimSun"/>
          <w:sz w:val="28"/>
          <w:szCs w:val="28"/>
        </w:rPr>
        <w:t>1800</w:t>
      </w:r>
      <w:r>
        <w:rPr>
          <w:rFonts w:ascii="宋体;SimSun" w:hAnsi="宋体;SimSun" w:cs="宋体;SimSun"/>
          <w:sz w:val="28"/>
          <w:szCs w:val="28"/>
        </w:rPr>
        <w:t>人，艺术教师共有</w:t>
      </w:r>
      <w:r>
        <w:rPr>
          <w:rFonts w:cs="宋体;SimSun" w:ascii="宋体;SimSun" w:hAnsi="宋体;SimSun"/>
          <w:sz w:val="28"/>
          <w:szCs w:val="28"/>
        </w:rPr>
        <w:t>8</w:t>
      </w:r>
      <w:r>
        <w:rPr>
          <w:rFonts w:ascii="宋体;SimSun" w:hAnsi="宋体;SimSun" w:cs="宋体;SimSun"/>
          <w:sz w:val="28"/>
          <w:szCs w:val="28"/>
        </w:rPr>
        <w:t>人，其中美术教师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人，音乐教师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人，均为本科学历。在艺术教育的教学实践中，教师十分注重教学过程的优化，教学方法科学、合理，教学手段多样化，应用得当，能够激发学生的学习兴趣，教学效果较好。学生能主动参与，成为学习的主体。我校艺术教师爱岗敬业，为人师表，教书育人，有团队合作精神；教学态度认真，能较好地完成艺术教育工作任务。教师具有先进的教育理念，有较强的课堂教学能力和组织、辅导艺术活动的能力。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为了提高艺术教育的质量，学校不断加大艺术教育课堂教学的改革。一是每学期进行课堂教学研讨活动，每位艺术教师提供一节研讨课，老师们通过听评课后进行研讨交流，不断提高教师课堂教学的水平和能力。二是开展艺术教师定期教研活动，就教学过程中的问题或学校艺术教育的工作安排，老师们集思广益，统一思想。通过教研，把着眼点放在提高课堂教学水平上来，努力提高课堂教学质量。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三、艺术教育管理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学校教科室牵头，要求艺术学科组全体成员研究学校学年艺术教育的工作思路，制订具体的活动计划，保障艺术教育有序地进行。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四、做好艺术教育经费的投入和设施设备建设</w:t>
      </w:r>
    </w:p>
    <w:p>
      <w:pPr>
        <w:pStyle w:val="Normal"/>
        <w:spacing w:lineRule="auto" w:line="360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学校积极创设条件，设置了艺术专用教室，音乐教室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个、美术教室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个，保证艺术教育的发展。在设施设备建设方面，按国家标准配备艺术教育所需的器材，保证了艺术教育的有序开展。针对学校开展的各类艺术教育活动，积极给予经费保障。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 xml:space="preserve">五、积极开展课外艺术活动，提高学生艺术水平 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学校每学年开展一次艺术节，每年的</w:t>
      </w:r>
      <w:r>
        <w:rPr>
          <w:rFonts w:cs="宋体;SimSun" w:ascii="宋体;SimSun" w:hAnsi="宋体;SimSun"/>
          <w:sz w:val="28"/>
          <w:szCs w:val="28"/>
        </w:rPr>
        <w:t>12</w:t>
      </w:r>
      <w:r>
        <w:rPr>
          <w:rFonts w:ascii="宋体;SimSun" w:hAnsi="宋体;SimSun" w:cs="宋体;SimSun"/>
          <w:sz w:val="28"/>
          <w:szCs w:val="28"/>
        </w:rPr>
        <w:t>月份举行了全校艺术节活动，全校师生都有演出节目，热情高涨，收到了很好的效果。平时利用晨唱、午唱，校园广播节目播放校园歌曲，陶冶了情操、渲染了气疯。学校开展艺术节活动每年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次，艺术社团有戏曲、合唱、舞蹈、石头画等，艺术活动学生参与面占学校总数比例为</w:t>
      </w:r>
      <w:r>
        <w:rPr>
          <w:rFonts w:cs="宋体;SimSun" w:ascii="宋体;SimSun" w:hAnsi="宋体;SimSun"/>
          <w:sz w:val="28"/>
          <w:szCs w:val="28"/>
        </w:rPr>
        <w:t>30%</w:t>
      </w:r>
      <w:r>
        <w:rPr>
          <w:rFonts w:ascii="宋体;SimSun" w:hAnsi="宋体;SimSun" w:cs="宋体;SimSun"/>
          <w:sz w:val="28"/>
          <w:szCs w:val="28"/>
        </w:rPr>
        <w:t>，每天利用校园广播播放校园歌曲营造充满朝气的校园文化艺术环境。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六、加强校园文化艺术环境建设，营造艺术育人氛围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学校注重校园净化、绿化、美化工作，大力加强校园文化建设，不断优化育人环境，营造高雅的育人氛围，育人环境优美，文化氛围更加高雅，人文气息更加浓郁。开辟了艺术教育宣传橱窗，专用教室、教学楼的走廊、楼梯间、水房、消防栓等处统筹规划设计制作的主题鲜明、特色突出、内容丰富、画面生动、和谐优美的展牌，起到了“润物细无声”的教育效果。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打造班级文化，通过定期更换黑板报、宣传栏，向学生进行友善及美育教育。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充分发挥校园广播站的育人功能，定期播放校歌、名曲，让学生诵读优秀故事、美文，设置以人为本的音乐铃声等，营造艺术气息深厚的校园文化氛围。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借助展板，不定期展示学生艺术社团中的优秀作品和活动，给学生更多展示的机会。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七、艺术教育重点项目推进</w:t>
      </w:r>
    </w:p>
    <w:p>
      <w:pPr>
        <w:pStyle w:val="Normal"/>
        <w:spacing w:lineRule="auto" w:line="360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艺术课程注重课堂教学效果。以愉快式教学为主，不搞满堂灌，坚持学生为主体教师为主导、教学为主线，注重讲练结合。美术特色课程从学校办学宗旨“让每一片树叶都闪亮”入手，以绿色植物为课题，以树叶为材料，制作叶脉书签。坚持参加校内外教学研讨活动，不断吸取他人的宝贵经验，提高自己的教学水平。布置学生优秀美术作业展示，展现我校学生热爱生活、热爱校园、朝气蓬勃、天天向上的精神风貌。把部分优秀美术作品装裱成框挂在楼道和走廊的墙上，鼓励学生勤于探索、敢于创新的风采。实现环境友好、师生友善、同伴友爱的最佳教育生态。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八、实行学校艺术教育工作自评公示制度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学校年度工作计划中列入艺术教育的工作内容。建立校本教研制度，成立艺术教研组，定期开展教研活动，形成艺术教育科研和教改的良好风气。我校坚持根据教学目标，认真组织实施有效的期中、期末考查和毕业考核；在教学活动中，教师比较重视过程性评价，关注学生在艺术活动中的表现。我校制定荣誉栏，同时在学校范围内进行公示。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九、积极实施艺术素质测评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学校开学初，召开艺术教育工作专题会议，研究制订本学年学校学生艺术素质测评工作方案及推进计划，统一测评的评价标准。艺术老师根据音乐、美术学科特点，设计学生艺术素质实施手册，记录学生日常艺术学习成果。每学期中、期末，进行综合素质测评。美术学科日常学习、理论知识及技能知识三个方面进行综合素质。</w:t>
      </w:r>
    </w:p>
    <w:p>
      <w:pPr>
        <w:pStyle w:val="Normal"/>
        <w:spacing w:lineRule="auto" w:line="360"/>
        <w:ind w:firstLine="560"/>
        <w:rPr>
          <w:rFonts w:ascii="宋体;SimSun" w:hAnsi="宋体;SimSun" w:cs="仿宋"/>
          <w:sz w:val="28"/>
          <w:szCs w:val="28"/>
        </w:rPr>
      </w:pPr>
      <w:r>
        <w:rPr>
          <w:rFonts w:ascii="宋体;SimSun" w:hAnsi="宋体;SimSun" w:cs="仿宋"/>
          <w:sz w:val="28"/>
          <w:szCs w:val="28"/>
        </w:rPr>
        <w:t>十、积极总接经验，寻找改进</w:t>
      </w:r>
      <w:r>
        <w:rPr>
          <w:rFonts w:ascii="仿宋" w:hAnsi="仿宋" w:cs="仿宋" w:eastAsia="仿宋"/>
          <w:sz w:val="32"/>
          <w:szCs w:val="32"/>
        </w:rPr>
        <w:t>举措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8"/>
          <w:szCs w:val="28"/>
        </w:rPr>
        <w:t xml:space="preserve">   </w:t>
      </w:r>
      <w:r>
        <w:rPr>
          <w:rFonts w:ascii="宋体;SimSun" w:hAnsi="宋体;SimSun" w:cs="宋体;SimSun"/>
          <w:sz w:val="28"/>
          <w:szCs w:val="28"/>
        </w:rPr>
        <w:t>艺术教育工作是学校教育的重要组成部分，回顾过去的一学年，经过学校师生共同的努力，和上级主管部门的大力支持，我校艺术教育工作有了一定的起色。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但我校专业艺术教师人数不足，艺术教师培训力度不够学校艺术教育特色成果有待加强。专业功能教室数量较少，不能较好的满足学生开展艺术活动的需要，环境育人方面还需要进一步加强。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艺术教育做为学校素质教育具体化实施的途径之一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对学生的综合素质提升方面越来越重要，因此学校及教师对艺术教育的重视程度也越来越高。学校将以此次艺术教育工作自评为契机，结合学校特点，进一步加强校园文化建设，发挥好校园文化艺术对学生的隐性教育，积极与校外社会艺术团体及社区建立合作关系，开辟校外艺术教育阵地，开发更多的适合学生艺术社团，让更多的孩子享受艺术教育。</w:t>
      </w:r>
    </w:p>
    <w:p>
      <w:pPr>
        <w:pStyle w:val="Normal"/>
        <w:spacing w:lineRule="auto" w:line="360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随着学校综合大楼的扩建，现有的功能教室设施及条件将得到改善，将进一步推动学校艺术教育工作不断发展，最终达到促进学校教育教学整体工作提升的目的。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harCharCharChar">
    <w:name w:val="Char Char Char Char"/>
    <w:basedOn w:val="Normal"/>
    <w:qFormat/>
    <w:pPr>
      <w:tabs>
        <w:tab w:val="clear" w:pos="420"/>
        <w:tab w:val="left" w:pos="360" w:leader="none"/>
      </w:tabs>
    </w:pPr>
    <w:rPr>
      <w:rFonts w:ascii="Calibri" w:hAnsi="Calibri" w:cs="Calibri"/>
      <w:sz w:val="24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07:12:00Z</dcterms:created>
  <dc:creator>caokai1</dc:creator>
  <dc:description/>
  <cp:keywords/>
  <dc:language>en-US</dc:language>
  <cp:lastModifiedBy>admin</cp:lastModifiedBy>
  <dcterms:modified xsi:type="dcterms:W3CDTF">1979-12-31T16:39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</Properties>
</file>